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30 »  марта   2015г.                                                                                  №  8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b/>
          <w:sz w:val="28"/>
          <w:szCs w:val="28"/>
        </w:rPr>
        <w:t>Об  отчёте   о   реализации  плана  социально-экономического  развития  сельского поселения «Номоконовское»  за 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Заслушав  и обсудив  отчёт  о реализации  социально-экономического  развития  сельского поселения  « Номоконовское» за 2014г.,   руководствуясь    Федеральным  законом  от  06.10.2003 №  131-ФЗ « Об общих  принципах организации  местного  самоуправления в Российской Федерации»;  Уставом сельского поселения  «Номоконовское» , Совет сельского поселения  решил: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 отчёт о  реализации  плана  социально-экономического  развития  сельского поселения  «Номоконовское»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 обнародовать  на информационном  стенде в администрации  сельского поселения « Номоконовское»; на  официальном  сайте  муниципального района  « Шилкинский район»  «www. Шилкинский.  р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С.В.Алексе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к решению Совета сельского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селения «Номоконовское»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от                       2015года  №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- обеспечение устойчивого повышения доходов на душу населения;</w:t>
      </w:r>
    </w:p>
    <w:p>
      <w:pPr>
        <w:pStyle w:val="Normal"/>
        <w:rPr/>
      </w:pPr>
      <w:r>
        <w:rPr/>
        <w:t>- создание условий для социального развития сельского поселения;</w:t>
      </w:r>
    </w:p>
    <w:p>
      <w:pPr>
        <w:pStyle w:val="Normal"/>
        <w:rPr/>
      </w:pPr>
      <w:r>
        <w:rPr/>
        <w:t>- обеспечение стабильной занятости населения;</w:t>
      </w:r>
    </w:p>
    <w:p>
      <w:pPr>
        <w:pStyle w:val="Normal"/>
        <w:rPr/>
      </w:pPr>
      <w:r>
        <w:rPr/>
        <w:t>- развитие малого предпринимательства;</w:t>
      </w:r>
    </w:p>
    <w:p>
      <w:pPr>
        <w:pStyle w:val="Normal"/>
        <w:rPr/>
      </w:pPr>
      <w:r>
        <w:rPr/>
        <w:t>- увеличение производства сельскохозяйственной продукции за счет КФХ, ЛПХ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>Показатели социально-экономического развития сельского поселения «Номоконовское» (за отчетный и на планируемый периоды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23"/>
        <w:gridCol w:w="1579"/>
        <w:gridCol w:w="1917"/>
        <w:gridCol w:w="215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ндикатор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социально-экономического развития сельского поселения «Номоконовско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 во всех категориях хозяйст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общего объема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ЛП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КФ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7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8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в трудоспособном возрасте не занятого трудовой деятельность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008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08,39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13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12,0</w:t>
            </w:r>
          </w:p>
        </w:tc>
      </w:tr>
      <w:tr>
        <w:trPr>
          <w:trHeight w:val="1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предприятий (ИП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на малых предприятия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доме культуры, клуб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портивных зал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й фонд общедоступных библиоте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1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250</w:t>
            </w:r>
          </w:p>
        </w:tc>
      </w:tr>
      <w:tr>
        <w:trPr>
          <w:trHeight w:val="1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выдач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6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720</w:t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на конец года 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0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53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 отремонтированных жилых домов за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ных фондов, находящихся в муниципальной собственнос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остаточной балансовой стоим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97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821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от сдачи муниципального имущества в аренд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.к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85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85,6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се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7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79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трудоспособного возраста на начало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 старше трудоспособного  возраста занятых в экономике на начало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старше трудоспособного возраста на начало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    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выполнение собственных полномоч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838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20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коммун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с начисления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79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21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первичному воинскому учет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 «Номоконовско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57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1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04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805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номочия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34,5</w:t>
            </w:r>
          </w:p>
        </w:tc>
      </w:tr>
      <w:tr>
        <w:trPr>
          <w:trHeight w:val="5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согласно статьи 7 в том числ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мероприятий программы при условии включения в целевые программы Шилкинского района и Забайкальского кра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долгосрочная целевая программа  «Развитие мясного скотоводства в Забайкальском крае» (2013-2014 год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ое развитие села» на 2013-2014 г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жильем молодых семе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а Забайкаль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Чистая вода Забайкальского края (2013-2015 год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срочная целевая программа «Благоустройство сельского поселения «Номоконовское» 2012- 2014г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828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22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целевая программа «Энергосбережение и повышение энергетической эффективности на территории сельского поселения «Номоконовское»  на 2013-2015 годы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модернизации коммунальной инфраструктуры сельского поселения «Галкинско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2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 профилактике правонарушений в сельском поселении «Номоконовское» на «2015-2017г.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алого и среднего предпринимательства на территории сельского поселения «Номоконовское» на 2015-2017г.г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, район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4"/>
          <w:szCs w:val="24"/>
        </w:rPr>
      </w:pPr>
      <w:r>
        <w:rPr>
          <w:b/>
          <w:lang w:val="en-US"/>
        </w:rPr>
        <w:t>III</w:t>
      </w:r>
      <w:r>
        <w:rPr/>
        <w:t>. Перечень мероприятий по реализации целей и задач социально- экономического развития сельского поселения «Номоконовское»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98"/>
        <w:gridCol w:w="1524"/>
        <w:gridCol w:w="762"/>
        <w:gridCol w:w="1953"/>
        <w:gridCol w:w="1975"/>
      </w:tblGrid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 тыс. рубле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в здании школы проведение капитального ремонта спортзала;    приобретение учебников, методической литературы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территории шко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илкинского района, Номоконовская СО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пансеризации граждан работающих в государственных и муниципальных учреждениях  сферы образования, здравоохранения, социальной защиты, культуры, физической культуры и спор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вакцинация против клещевого инцифалита в течение года, организация флюроографического осмотра населения; организация проведения профилактических осмотров детей и подростков декретированных возрастов; проведение плановых профилактических прививок, согласно национального календаря прививок; организация осмотра детей до одного года врачами ЦРБ;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РБ Шилкинского района,   ФАП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сметического ремонта в здании СДК с.Номоконово, 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ерея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празд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котеки; вечеров отдыха; фестивалей; концертов; конкурсных программ; районных мероприятий, шоу-программ, тематических вечеров; театрализованных представлений, кружковая деятельность;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сентябр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 тыс. ру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ыс. 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в.СДК С.П.Эрдо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. клубом Т.М. Номоконова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местного самоуправ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в здании администрации;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стройства минерализированной полосы по периметру границ населенных пун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в черте населенных пун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, 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 Алекс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 Алексеева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 пожарной сигнализации в учреждениях культуры;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 - сентябр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е до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рынка земли и недвижим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и межевания земельных участков, находящихся в муниципальной собств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снижению недоимки налогов в бюджет поселения (в том числе арендная плат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ниципального земельного контроля за использованием земель на территории сельского поселения «Номоконовское»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землеустроит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мулирование сельского хозяйства, развитие малого предпринима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ПХ ; создание КФХ (мясного направления, сбор молок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субъектов малого предпринимательства и самозанятости безработных граждан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ддержка малого предприниматель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2015 го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УЦЗ Шилкинского района, администрация поселения, управление экономики Шилкин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срочная целевая программа «Благоустройство сельского поселения «Номоконовско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раевой бюдж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 (глава поселения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3:56:00Z</dcterms:created>
  <dc:creator>Admin</dc:creator>
  <dc:description/>
  <cp:keywords/>
  <dc:language>en-US</dc:language>
  <cp:lastModifiedBy>Admin</cp:lastModifiedBy>
  <cp:lastPrinted>2015-03-30T11:26:00Z</cp:lastPrinted>
  <dcterms:modified xsi:type="dcterms:W3CDTF">2015-03-30T01:33:00Z</dcterms:modified>
  <cp:revision>11</cp:revision>
  <dc:subject/>
  <dc:title/>
</cp:coreProperties>
</file>